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</w:rPr>
        <w:t>Název akce:</w:t>
      </w:r>
      <w:r>
        <w:rPr>
          <w:color w:val="000000"/>
          <w:sz w:val="18"/>
        </w:rPr>
        <w:t xml:space="preserve">                 </w:t>
      </w:r>
      <w:r>
        <w:rPr>
          <w:color w:val="000000"/>
          <w:sz w:val="22"/>
          <w:szCs w:val="24"/>
        </w:rPr>
        <w:t xml:space="preserve">   </w:t>
      </w:r>
      <w:r>
        <w:rPr>
          <w:color w:val="000000"/>
          <w:sz w:val="22"/>
          <w:szCs w:val="22"/>
        </w:rPr>
        <w:t>Oprava výhybek v žst. Bakov nad Jizerou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color w:val="000000"/>
        </w:rPr>
      </w:pPr>
      <w:r>
        <w:rPr>
          <w:color w:val="000000"/>
          <w:sz w:val="22"/>
          <w:szCs w:val="22"/>
        </w:rPr>
        <w:t>Trať podle JŘ:</w:t>
        <w:tab/>
      </w:r>
      <w:r>
        <w:rPr>
          <w:color w:val="000000"/>
        </w:rPr>
        <w:t xml:space="preserve">070 – Praha – Turnov; 063 – Odbočka Zálučí – Dolní Bousov 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U:</w:t>
        <w:tab/>
        <w:t xml:space="preserve">Praha  – Turnov 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color w:val="000000"/>
          <w:sz w:val="22"/>
        </w:rPr>
      </w:pPr>
      <w:r>
        <w:rPr>
          <w:color w:val="000000"/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color w:val="000000"/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color w:val="000000"/>
          <w:sz w:val="22"/>
        </w:rPr>
      </w:pPr>
      <w:r>
        <w:rPr>
          <w:color w:val="000000"/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color w:val="000000"/>
          <w:sz w:val="22"/>
        </w:rPr>
      </w:pPr>
      <w:r>
        <w:rPr>
          <w:color w:val="000000"/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color w:val="000000"/>
          <w:sz w:val="22"/>
        </w:rPr>
      </w:pPr>
      <w:r>
        <w:rPr>
          <w:color w:val="000000"/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color w:val="000000"/>
          <w:sz w:val="22"/>
          <w:u w:val="single"/>
        </w:rPr>
      </w:pPr>
      <w:r>
        <w:rPr>
          <w:i/>
          <w:iCs/>
          <w:color w:val="000000"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V žst. Bakov nad Jizerou jsou ve výhybkách a traťové koleji Zálučí - Kněžmost vyžilé dřevěné pražce, ojeté kolejnice, špatná držebnost upevňovadel, vymačkané pryžové podložky, znečištěné štěrkové lože, nevyhovující nástupiště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 01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color w:val="000000"/>
          <w:sz w:val="22"/>
        </w:rPr>
        <w:t xml:space="preserve">V žst. Bakov nad Jizerou na v.č. 20 (S49 1:9-190) </w:t>
      </w:r>
      <w:r>
        <w:rPr>
          <w:iCs/>
          <w:color w:val="000000"/>
          <w:sz w:val="22"/>
        </w:rPr>
        <w:t>zhotovitel provede</w:t>
      </w:r>
      <w:r>
        <w:rPr>
          <w:b/>
          <w:iCs/>
          <w:color w:val="000000"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yjmutí a snesení – vložení výhyb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stávajícího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nového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tabilizace kolejového lože ve výhybce 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kamenivem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.č. 20 demontáž výhybky na uložišti – montáž nové výhybky na dřevěných pražcích v ose koleje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soustavy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sažení dovolené upínací teplot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color w:val="000000"/>
          <w:sz w:val="22"/>
        </w:rPr>
        <w:t xml:space="preserve">V žst. Bakov nad Jizerou na v.č. 22, 24, 25  (J49 1:9-190) </w:t>
      </w:r>
      <w:r>
        <w:rPr>
          <w:iCs/>
          <w:color w:val="000000"/>
          <w:sz w:val="22"/>
        </w:rPr>
        <w:t>zhotovitel provede</w:t>
      </w:r>
      <w:r>
        <w:rPr>
          <w:b/>
          <w:iCs/>
          <w:color w:val="000000"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yjmutí a snesení – vložení výhyb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stávajícího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nového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oprava stezky strojně a doplnění štěrkodrtí mezi v.č. 24 a 2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tabilizace kolejového lože ve výhybce 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kamenivem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v.č. 22, 24, 25 demontáž výhybky na uložišti – montáž nové výhybky na betonových pražcích v ose koleje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hákového závěru – montáž čelisťového závěr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soustavy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sažení dovolené upínací teplot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LISŮ tv. S49 (2×6m ZV v.č. 25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rtání kolejnic otvor průměru přes 10 do 23mm pro nové lanové propojky (dodá firma)</w:t>
      </w:r>
    </w:p>
    <w:p>
      <w:pPr>
        <w:pStyle w:val="Normal"/>
        <w:keepNext w:val="false"/>
        <w:widowControl w:val="fals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color w:val="000000"/>
          <w:sz w:val="22"/>
        </w:rPr>
        <w:t xml:space="preserve">V žst. Bakov nad Jizerou na v.č. 23AB  (C49 1:9-190) </w:t>
      </w:r>
      <w:r>
        <w:rPr>
          <w:iCs/>
          <w:color w:val="000000"/>
          <w:sz w:val="22"/>
        </w:rPr>
        <w:t>zhotovitel provede</w:t>
      </w:r>
      <w:r>
        <w:rPr>
          <w:b/>
          <w:iCs/>
          <w:color w:val="000000"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yjmutí a snesení – vložení výhyb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stávajícího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nového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prava stezky strojně a doplnění štěrkodrtí mezi v.č. 22 a 23AB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tabilizace kolejového lože ve výhybce 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kamenivem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v.č. 23AB demontáž výhybky na uložišti – montáž nové výhybky na betonových pražcích v ose koleje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hákového závěru – montáž čelisťového závěr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soustavy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osažení dovolené upínací teplot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color w:val="000000"/>
          <w:sz w:val="22"/>
        </w:rPr>
        <w:t xml:space="preserve">V žst. Bakov nad Jizerou na v.č. 901  (DKS 49 1:9-190) </w:t>
      </w:r>
      <w:r>
        <w:rPr>
          <w:iCs/>
          <w:color w:val="000000"/>
          <w:sz w:val="22"/>
        </w:rPr>
        <w:t>zhotovitel provede</w:t>
      </w:r>
      <w:r>
        <w:rPr>
          <w:b/>
          <w:iCs/>
          <w:color w:val="000000"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yjmutí a snesení – vložení výhyb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odstranění stávajícího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nového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tabilizace kolejového lože ve výhybce 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kamenivem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v.č. 901 demontáž výhybky na uložišti – montáž nové výhybky na betonových pražcích v ose koleje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soustavy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sažení dovolené upínací teplot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color w:val="000000"/>
          <w:sz w:val="22"/>
        </w:rPr>
        <w:t xml:space="preserve">V žst. Bakov nad Jizerou v 1. a 3.SK </w:t>
      </w:r>
      <w:r>
        <w:rPr>
          <w:iCs/>
          <w:color w:val="000000"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vyřezání křovin v místě příkopu a v místě rozvětvení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vahování zemního tělesa železničního spodku v zářezu u 3.S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čištění příkopů u 3.S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oprava stezky strojně a doplnění štěrkodrtí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výměna pražce malou těžící mechanizací ve 3.SK pražce vystrojené SB 8 (41ks dodá firma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tabilizace kolejového lože v koleji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v koleji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hloubení rýh – odvodňovací štěrkové žebro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zřízení odvodňovacího štěrkového žebra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 02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color w:val="000000"/>
          <w:sz w:val="22"/>
        </w:rPr>
        <w:t xml:space="preserve">V žst. Zálučí na v.č. 1  (J49 1:9-300) </w:t>
      </w:r>
      <w:r>
        <w:rPr>
          <w:iCs/>
          <w:color w:val="000000"/>
          <w:sz w:val="22"/>
        </w:rPr>
        <w:t>zhotovitel provede</w:t>
      </w:r>
      <w:r>
        <w:rPr>
          <w:b/>
          <w:iCs/>
          <w:color w:val="000000"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yjmutí a snesení – vložení výhyb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ouvislá výměna KL se snesením KR výhyb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stabilizace kolejového lože ve výhybce 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>doplnění kolejového lože kamenivem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.č. 1 demontáž výhybky na uložišti – montáž nové výhybky na betonových pražcích v ose koleje (dodá firma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soustavy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emontáž hákového závěru – montáž čelisťového závěr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výměna LISŮ tv. S49 (2×3,6m ZV v.č. 1 a 2×3,6m KV - Kněžmost dodá TO)</w:t>
      </w:r>
    </w:p>
    <w:p>
      <w:pPr>
        <w:pStyle w:val="Normal"/>
        <w:keepNext w:val="false"/>
        <w:widowControl w:val="fals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color w:val="000000"/>
          <w:sz w:val="22"/>
        </w:rPr>
        <w:t xml:space="preserve">V traťové koleji v úseku Zálučí – Mnichovo Hradiště v km 84,473 – 84,500 a Zálučí – Kněžmost v km 37,070 – 37,380 </w:t>
      </w:r>
      <w:r>
        <w:rPr>
          <w:iCs/>
          <w:color w:val="000000"/>
          <w:sz w:val="22"/>
        </w:rPr>
        <w:t>zhotovitel provede</w:t>
      </w:r>
      <w:r>
        <w:rPr>
          <w:b/>
          <w:iCs/>
          <w:color w:val="000000"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vysečení travního porost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vyřezání křovin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čištění příkopů v km Lp – 37,070-37,100; Pp 37,070-37,20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 xml:space="preserve">souvislá výměna KL bez snesení KR v km 84,473-84,500; 37,070-37,380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úprava GPK směrového a výškového uspořádání koleje metoda přesná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oplnění kolejového lože kamenivem v koleji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kolejového roštu v ose pražce dřevěné </w:t>
      </w:r>
    </w:p>
    <w:p>
      <w:pPr>
        <w:pStyle w:val="Normal"/>
        <w:numPr>
          <w:ilvl w:val="0"/>
          <w:numId w:val="3"/>
        </w:numPr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montáž kolejového roštu v ose nové pražce betonové vystrojené B91S/2 včetně kompletů v obloucích s úpravou rozšíření rozchodu (dodá firma) v km 37,070-37,380 a nové pražce betonové vystrojené SB 8 (dodá firma), nové kolejnicové pásy tv. 49 E1 délky 120 m (dodá firma) v km 84,473-84,500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ělení kolejnic kyslíkem tv. S49 nebo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ělení kolejnic řezáním nebo rozbroušení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dosažení dovolené upínací teploty v 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>montáž nové pražcové kotvy B91 (dodá firma) v km 37,070-37,38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těžení zeminy nebo horniny železničního spodku v km: 37,195 Lp+Pp; 37,075-37100 Lp+Pp;</w:t>
      </w:r>
      <w:r>
        <w:rPr>
          <w:iCs/>
          <w:sz w:val="22"/>
        </w:rPr>
        <w:t xml:space="preserve"> 37,350 Lp+Pp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rtání kolejnic otvor o průměru přes 10 do 23m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bourání drobných staveb železničního spodku v km 37,230 Pp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color w:val="000000"/>
          <w:sz w:val="22"/>
        </w:rPr>
      </w:pPr>
      <w:r>
        <w:rPr>
          <w:iCs/>
          <w:color w:val="000000"/>
          <w:sz w:val="22"/>
        </w:rPr>
        <w:t xml:space="preserve">demontáž – montáž přímého ukolejnění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color w:val="000000"/>
          <w:sz w:val="22"/>
        </w:rPr>
        <w:t>demontáž – montáž lanového propojení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 03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Přeprava mechanizace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szCs w:val="24"/>
        </w:rPr>
      </w:pPr>
      <w:r>
        <w:rPr>
          <w:b/>
          <w:iCs/>
          <w:color w:val="000000"/>
          <w:sz w:val="22"/>
          <w:szCs w:val="24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</w:rPr>
      </w:pPr>
      <w:r>
        <w:rPr>
          <w:b/>
          <w:iCs/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 04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  <w:t>VON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000000"/>
          <w:sz w:val="22"/>
          <w:szCs w:val="24"/>
        </w:rPr>
      </w:pPr>
      <w:r>
        <w:rPr>
          <w:b/>
          <w:iCs/>
          <w:color w:val="00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iCs/>
          <w:color w:val="FF0000"/>
          <w:sz w:val="22"/>
          <w:szCs w:val="24"/>
        </w:rPr>
      </w:pPr>
      <w:r>
        <w:rPr>
          <w:b/>
          <w:iCs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000000"/>
          <w:sz w:val="22"/>
          <w:szCs w:val="24"/>
        </w:rPr>
        <w:t>Výzisk z výměny kolejového lože, čištění příkopů, plastové součásti budou odvezeny a uloženy na skládku. Veškerý kovový odpad předá zhotovitel zástupci TO Mladá Boleslav Debř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  <w:t>4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g. Majzlík Vladimír, pracovník SŽG Praha</w:t>
      </w:r>
      <w:r>
        <w:rPr>
          <w:rFonts w:eastAsia="Wingdings" w:cs="Wingdings" w:ascii="Wingdings" w:hAnsi="Wingdings"/>
          <w:color w:val="000000"/>
        </w:rPr>
        <w:t></w:t>
      </w:r>
      <w:r>
        <w:rPr>
          <w:color w:val="000000"/>
          <w:sz w:val="22"/>
          <w:szCs w:val="22"/>
        </w:rPr>
        <w:t xml:space="preserve">:+420 728 361 005, e-mail: </w:t>
      </w:r>
      <w:r>
        <w:rPr>
          <w:color w:val="000000"/>
          <w:sz w:val="22"/>
          <w:szCs w:val="22"/>
          <w:u w:val="single"/>
        </w:rPr>
        <w:t>Majzlik@spravazeleznic.cz</w:t>
      </w:r>
    </w:p>
    <w:p>
      <w:pPr>
        <w:pStyle w:val="Normal"/>
        <w:keepNext w:val="false"/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hotovitel si vyžádá u Ing. Majzlíka projekt PPK a mapový podklad z archivu Správy železnic, státní organizace pro vyhotovení DSPS tj. zakreslení nového stavu do původní mapy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hotovitel při narušení nebo poškození bodového pole nebo zajišťovacích značek kontaktuje SŽG Praha – Ing. Majzlík Vladimír </w:t>
      </w:r>
      <w:r>
        <w:rPr>
          <w:rFonts w:eastAsia="Wingdings" w:cs="Wingdings" w:ascii="Wingdings" w:hAnsi="Wingdings"/>
          <w:color w:val="000000"/>
        </w:rPr>
        <w:t></w:t>
      </w:r>
      <w:r>
        <w:rPr>
          <w:color w:val="000000"/>
        </w:rPr>
        <w:t xml:space="preserve">: </w:t>
      </w:r>
      <w:r>
        <w:rPr>
          <w:color w:val="000000"/>
          <w:sz w:val="22"/>
          <w:szCs w:val="22"/>
        </w:rPr>
        <w:t>+420 728 361 00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000000"/>
          <w:sz w:val="22"/>
          <w:u w:val="single"/>
        </w:rPr>
      </w:pPr>
      <w:r>
        <w:rPr>
          <w:rFonts w:eastAsia="Arial"/>
          <w:color w:val="000000"/>
          <w:sz w:val="22"/>
        </w:rPr>
        <w:t xml:space="preserve">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color w:val="000000"/>
          <w:sz w:val="22"/>
          <w:u w:val="single"/>
        </w:rPr>
      </w:pPr>
      <w:r>
        <w:rPr>
          <w:i/>
          <w:iCs/>
          <w:color w:val="000000"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color w:val="000000"/>
          <w:sz w:val="22"/>
        </w:rPr>
      </w:pPr>
      <w:r>
        <w:rPr>
          <w:color w:val="000000"/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color w:val="FF0000"/>
          <w:sz w:val="22"/>
          <w:szCs w:val="22"/>
          <w:u w:val="single"/>
        </w:rPr>
      </w:pPr>
      <w:r>
        <w:rPr>
          <w:i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>Požadavek na využití délky výlukového času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vné práce této zakázky vyžadují vyloučení provozu a budou prováděny ve výluce staničních kolejí. Výluky zajistí Správa tratí Praha východ. Výluky jsou zařazeny do plánu výluk na měsíc duben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3.04. – 22.04.2023 (20 dní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</w:t>
      </w:r>
      <w:r>
        <w:rPr>
          <w:color w:val="000000"/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color w:val="000000"/>
          <w:sz w:val="22"/>
          <w:u w:val="single"/>
        </w:rPr>
      </w:pPr>
      <w:r>
        <w:rPr>
          <w:i/>
          <w:iCs/>
          <w:color w:val="000000"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color w:val="000000"/>
          <w:sz w:val="22"/>
        </w:rPr>
      </w:pPr>
      <w:r>
        <w:rPr>
          <w:color w:val="000000"/>
          <w:sz w:val="22"/>
        </w:rPr>
        <w:t>V souladu a dle ČSN 73 6360-2 a TPK 2000 v platné změně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</w:rPr>
    </w:pPr>
    <w:r>
      <w:rPr>
        <w:sz w:val="22"/>
        <w:szCs w:val="22"/>
      </w:rPr>
      <w:t>Oprava výhybek v žst. Bakov nad Jizerou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39:00Z</dcterms:created>
  <dc:creator>Šubr Pavel</dc:creator>
  <dc:description/>
  <cp:keywords/>
  <dc:language>en-US</dc:language>
  <cp:lastModifiedBy>Stejskal Pavel, Ing.</cp:lastModifiedBy>
  <cp:lastPrinted>2018-11-02T10:55:00Z</cp:lastPrinted>
  <dcterms:modified xsi:type="dcterms:W3CDTF">2023-01-20T06:33:00Z</dcterms:modified>
  <cp:revision>8</cp:revision>
  <dc:subject/>
  <dc:title>Z A D Á V A C Í   D O K U M E N T A C E</dc:title>
</cp:coreProperties>
</file>